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Рефлекси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 время рефлексии происходит закрепление полученных знаний, активная перестройка представлений с включением новых понятий; создание нового смысла (присвоение знаний), “который соотносится со мной”, формирование долговременных знаний.</w:t>
        <w:br/>
        <w:t>Учащиеся стараются выражать мысли своими словами или в графическом виде (т.е. присваивает информацию) свободно аргументируют, обмениваются своими идеями с другими учащимися (знакомятся с различными представлениями) анализируют собственные мыслительные операции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жно использовать один из графических приемов, например, составить Ментальную карту (в центре карты – понятие Окружность), в которой визуально представить осмысление темы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Ментальная кар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Это удобный инструмент для отображения процесса мышления 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структурирования информации в визуальной форме. Ментальную карту мож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использовать, чтоб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"застенографировать" те мысли и идеи, которые проносятся в голове, когда в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размышляете над какой-либо задач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оформить информацию так, что мозг легко ее воспримет, ибо информация записана на "языке мозга"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Как составить ментальную карту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Для создания карты используются белые листы бумаги формата А4 или А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При создании карты целесообразно использовать цветные шариковые ручки, карандаши или фломастеры (как минимум три цвет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Для начала необходимо выделить тему, проблему или предмет для отображения в центре карты (Окружность, вписанная и описанныя). Можно использовать пояснительный рисун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От центрального изображения проводятся линии (ветви) к основным идеям, раскрывающим смысл центрального изображения и сло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Линии, идущие от слов, раскрывающих главные идеи, должны быть более тонки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Необходимо широко использовать рисунки для обеспечения лучшего раскрытия идей и положе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SymbolMT" w:ascii="SymbolMT" w:hAnsi="SymbolMT"/>
          <w:color w:val="000000"/>
          <w:sz w:val="24"/>
          <w:szCs w:val="24"/>
        </w:rPr>
        <w:t xml:space="preserve">• </w:t>
      </w:r>
      <w:r>
        <w:rPr>
          <w:rFonts w:cs="TimesNewRomanPSMT" w:ascii="TimesNewRomanPSMT" w:hAnsi="TimesNewRomanPSMT"/>
          <w:color w:val="000000"/>
          <w:sz w:val="24"/>
          <w:szCs w:val="24"/>
        </w:rPr>
        <w:t>Сначала следует оформить основные идеи, а затем уже их редактировать, перестраивать карту с тем, чтобы сделать ее более понятной и красивой.</w:t>
      </w:r>
    </w:p>
    <w:p>
      <w:pPr>
        <w:pStyle w:val="Normal"/>
        <w:bidi w:val="0"/>
        <w:spacing w:before="0" w:after="0"/>
        <w:ind w:left="0" w:right="0" w:hanging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NewRomanPSMT">
    <w:charset w:val="01"/>
    <w:family w:val="roman"/>
    <w:pitch w:val="variable"/>
  </w:font>
  <w:font w:name="SymbolMT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890</Characters>
  <CharactersWithSpaces>1649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30:00Z</dcterms:created>
  <dc:creator>Поздеева Валентина Тимофеевна</dc:creator>
  <dc:description/>
  <dc:language>en-US</dc:language>
  <cp:lastModifiedBy/>
  <dcterms:modified xsi:type="dcterms:W3CDTF">2010-05-25T21:04:00Z</dcterms:modified>
  <cp:revision>3</cp:revision>
  <dc:subject/>
  <dc:title>Рефлек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инка</vt:lpwstr>
  </property>
</Properties>
</file>